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КОГО ПОСЕЛЕНИЯ МОС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 «22»  декабря  2025 г.                                                                      № 1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О бюджете сельского поселения Московского сельсовета Усть-Абаканского муниципального района Республики Хакасия на 2026 год и плановый период 2027 и 2028 год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Заслушав и обсудив проект бюджета 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на 2026 год и плановый период 2027 и 2028 годов, представленный Главой сельского поселения Московского сельсовета</w:t>
      </w:r>
      <w:r>
        <w:rPr>
          <w:sz w:val="22"/>
          <w:szCs w:val="22"/>
        </w:rPr>
        <w:t xml:space="preserve"> Усть-Абаканского муниципального района Республики Хакасия</w:t>
      </w:r>
      <w:r>
        <w:rPr>
          <w:bCs/>
          <w:sz w:val="22"/>
          <w:szCs w:val="22"/>
        </w:rPr>
        <w:t>, в соответствии  со статьями  9,20,39,47,61.5,62,69,86,87,92.1,96,153,154 Бюджетного  кодекса Российской Федерации, п.2 ч.10 ст.35 Федерального закона от 06.10.2003г. 131-ФЗ «Об общих принципах организации местного самоуправления в Российской Федерации» (с последующими изменениями), в соответствии со ст.9,59,60,61 Устава Московского сельсовет Усть-Абаканского района Республики Хакас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сельского поселения Московского сельсовета </w:t>
      </w:r>
      <w:r>
        <w:rPr>
          <w:sz w:val="22"/>
          <w:szCs w:val="22"/>
        </w:rPr>
        <w:t>Усть-Абаканского муниципального района Республики Хакас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атья 1. Основные характеристики бюджета </w:t>
      </w:r>
      <w:r>
        <w:rPr>
          <w:b/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муниципального района Республики Хакасия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на 2026 год и плановый  период 2027 и 2028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Утвердить основные характеристики местного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(далее- местный бюджет ) на 2026 год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общий объем доходов местного бюджета на 2026 год   в сумме   13 045 167,64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общий объем расходов  местного бюджета на 2026 год  в сумме 13 045 167,64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на 2026 год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 на плановый период  2027 и на 2028 годы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прогнозируемый общий объем доходов местного бюджета  на плановый период 2027 год в сумме 10 167 418,36 рублей и на 2028 год в сумме 12 445 020,55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прогнозируемый общий объем расходов местного бюджета на плановый период 2027 год в сумме 10 167 418,36 рублей, в том числе условно утвержденные расходы в сумме 254 185,46 рублей и  на 2028 год в сумме 12 445 020,55 рублей, в том числе условно утвержденные расходы в сумме 622 251,03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прогнозируемый дефицит местного бюджета  на плановый период 2027 год в сумме ноль рублей, на 2028 год в сумме ноль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Утвердить нормативную величину Резервного фонда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на 2026 год в сумме 30 000,00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нормативную величину Резервного фонда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на 2027 год в сумме 30 000,00  рублей и на 2028 год в сумме 30 00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. 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6 год, согласно приложению 1 к настоящему решению,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 2027 и 2028 годы согласно приложению 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Утвердить верхний предел муниципального внутреннего долг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на 01.01.2026 года в сумме  ноль рублей; на 01.01.2027 года в сумме ноль рублей; на  01.01.2028 года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2.  Формирование доходов бюджета </w:t>
      </w:r>
      <w:r>
        <w:rPr>
          <w:b/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муниципального района Республики Хакасия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в 2026 и плановом периоде 2027 и 2028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Установить, что доходы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в 2026 году и плановом периоде 2027-2028 годов формируются за счет доходов от уплаты федеральных, региональных и местных налогов и сборов в соответствии с нормативами, установленными Бюджетным кодексом Российской Федерации, законом (решением) о бюджете и иными законами субъекта Российской Федераци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доходы физических лиц - по нормативу 12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единого сельскохозяйственного налога - по нормативу 30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туристический налог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оступление от продажи имущества находящегося в муниципальной собственности</w:t>
      </w:r>
      <w:bookmarkStart w:id="0" w:name="OLE_LINK1"/>
      <w:r>
        <w:rPr>
          <w:sz w:val="22"/>
          <w:szCs w:val="22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поступления от уплаты прочих неналоговых сборов и неналоговых доходов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прочие безвозмездные поступления в бюджеты городов, муниципальных районов или поселений, подлежат зачислению 100%;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- прочие доходы от оказания платных  услуг получателями средств бюджетов поселений и компенсации затрат бюджетов поселений подлежат зачислению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 xml:space="preserve">2. Установить, что в составе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учитываются поступления доходов, в том числе безвозмездные поступления, получаемые от других бюджетов по нормативу 100%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6 год   согласно приложению 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плановый период 2027 и на 2028 год согласно приложению 4 к настоящему Решению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 Бюджетные ассигнования бюджета </w:t>
      </w:r>
      <w:r>
        <w:rPr>
          <w:b/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муниципального района Республики Хакасия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на 2026 год и плановый период 2027 и 2028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на 2026 год в сумме 434 612,4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на  2027 год в сумме 434 612,40 руб. и на 2028 год в сумме 434 612,40 рубл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твердить ведомственную структуру расходов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6 год согласно приложению 5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2027 и на 2028 годы согласно приложению 6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Утвердить Распределение бюджетных ассигнований по разделам,  подразделам классификации расходов бюджета поселен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 на 2026 год согласно приложению 7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 на 2027 и на 2028 годы согласно приложению 8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Утвердить распределение бюджетных ассигнований по целевым статьям, разделам и подразделам (муниципальным программам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и не программным направлениям деятельности), группам и подгруппам видов расходов классификации расходов бюджета муниципального образования Московского сельсовета Усть- Абаканского муниципального района Республики Хакасия на 2026 год согласно приложению 9 к настоящему Решению, на плановый период 2027 и 2028 годов согласно приложению 10 к настоящему Реш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сельского поселения Московского  сельсовета Усть-Абаканского муниципальн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6 году и плановом периоде 2027 и 2028 год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2) порядок оплаты труда выборных должностных лиц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) порядок оплаты труда  муниципальных служащих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5. Бюджетные ассигнования дорожного фонда Администрации сельского поселения Московского  сельсовета Усть-Абаканского муниципальн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Установить объем бюджетных ассигнований дорожного фонд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6 год в сумме 851 275,64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) на 2027 год в сумме 1 144 084,36 рубля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3) на 2028 год в сумме 1 172 886,55 рублей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Статья 6. Особенности исполнения бюджета </w:t>
      </w:r>
      <w:r>
        <w:rPr>
          <w:b/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муниципального района Республики Хакасия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в 2026 году и плановом  периоде  2027 и 2028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Установить, что в ходе исполнения настоящего Решения Администрация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ь-Абаканского муниципального района Республики Хакасия вправе вносить изменения в сводную бюджетную роспись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ях, установленных статьей 217 Бюджетного Кодекса Российской Федерации, а также по иным основаниям, связанным с особенностями исполнения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суммы остатков средств местного бюджета и иных безвозмездных поступлений  на              1 января 2026 года и планового периода 2027 и 2028 годов   на счетах открытых в Отделе № 10 Управления Федерального казначейства по Республике Хакасия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суммы средств, поступивших из районного бюджета в течение 2026 года и планового периода 2027 и 2028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Установить, что в случае взыскания с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за счет казны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ь-Абаканского муниципального района Республики Хакасия в соответствии с судебным актом по искам о возмещении вреда, причиненного  незаконными действиями (бездействиями) органами местного самоуправления или их должностных лиц, в том числе в результате издания актов, не соответствующих Закону или иному нормативному правовому акту, финансирование расходов на указанные цели производится за счет средств  бюджета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3. Межбюджетные трансферты, полученные бюджетом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в форме субвенций,  неиспользованные в 2025 году, подлежат использованию в 2026 году на те же цели, при установлении отсутствия потребности в указанных субвенциях в 2026 году их остаток подлежит возврату в доход бюджета муниципального образован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4. Установить, что исполнение местного бюджета по казначейской системе осуществляется централизованной бухгалтерией Администрации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с использованием лицевых счетов бюджетных средств, открытых в Отделе № 10 Управления Федерального казначейства по Республике Хакас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6. Учет обязательств, подлежащих исполнению за счет средств местного бюджета местными учреждениями и органами местного самоуправления </w:t>
      </w:r>
      <w:r>
        <w:rPr>
          <w:bCs/>
          <w:sz w:val="22"/>
          <w:szCs w:val="22"/>
        </w:rPr>
        <w:t>сельского поселения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осковского  сельсовета, нарушающих установленный Администрацией сельского посе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муниципальн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редусмотренного настоящим Решением по разделам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дразделам, целевым статьям, а также группам и подгруппам видов расходов,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ом числе путём введения новых кодов бюджетной классификации расходов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целях погашения кредиторской задолженности, сложившейся на 01 января 2026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ода;</w:t>
      </w:r>
      <w:r>
        <w:rPr>
          <w:color w:val="000000"/>
          <w:sz w:val="22"/>
          <w:szCs w:val="22"/>
        </w:rPr>
        <w:br/>
        <w:t xml:space="preserve">    9. 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о разделам, подразделам, целевым статьям, а такж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руппам и подгруппам видов расходов, в том числе путём введения новых кодо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ой классификации расходов в целях выполнения условий софинансирования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 межбюджетным трансфертам, предоставляемым местному бюджету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10. В случае получения уведомления о предоставлении субсидий, субвенций, и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ежбюджетных трансфертов, имеющих целевое назначение, и безвозмезд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ступлений от физических и юридических лиц сверх объемов, утвержден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ешением о бюджете, а также в случае сокращения (возврата при отсутствии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требности) указанных межбюджетных трансфертов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собенности использования средств, предоставляемых отдельным юридическим лица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6 году в соответствии со статьей 242(26) Бюджетного кодекса Российской Федерации казначейскому сопровождению (если иное не установлено законодательством) подлежат  следующие средств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источником финансового обеспечения которых являются средства, предоставляемые из бюджета муниципального образования Московский сельсовет Усть-Абаканского муниципального района Республики Хакас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авансы и расчеты по государственным контрактам о поставке товаров, выполнении работ, оказание услуг, заключенным на сумму 50000 тыс.рублей  и более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авансы и расчеты по контрактам (договорам) о поставке товаров, выполнение работ, оказании услуг, заключенным на сумму 500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(1) и статьей 78(2) Бюджетного кодекса Российской Федерации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субсидии (гранты в форме субсидий) на финансовое обеспечение затрат в связи с производством (реализацией) товаров, выполнением работ, оказании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Статья 8. Порядок вступления в силу настоящего Решения и осуществление контроля над его исполнением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1</w:t>
      </w:r>
      <w:r>
        <w:rPr>
          <w:sz w:val="22"/>
          <w:szCs w:val="22"/>
        </w:rPr>
        <w:t>. Настоящее Решение вступает в силу с 01.01.2026 года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. Контроль над исполнением настоящего Решения возложить на постоянную комиссию по бюджету (Е.В. Ищенко- заместитель председателя комиссии)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color w:val="000000"/>
          <w:sz w:val="22"/>
          <w:szCs w:val="22"/>
          <w:lang w:eastAsia="en-US"/>
        </w:rPr>
        <w:t xml:space="preserve">Направить настоящее решение для подписания и опубликования </w:t>
      </w:r>
      <w:r>
        <w:rPr>
          <w:color w:val="000000"/>
          <w:sz w:val="22"/>
          <w:szCs w:val="22"/>
        </w:rPr>
        <w:t>на</w:t>
      </w:r>
      <w:r>
        <w:rPr>
          <w:sz w:val="22"/>
          <w:szCs w:val="22"/>
        </w:rPr>
        <w:t xml:space="preserve"> официальном сайте Администрации сельского поселения Московского сельсовета Усть-Абаканского муниципального района Республики Хакасия, </w:t>
      </w:r>
      <w:r>
        <w:rPr>
          <w:color w:val="000000"/>
          <w:sz w:val="22"/>
          <w:szCs w:val="22"/>
        </w:rPr>
        <w:t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, Главе сельского поселения Московского сельсовета Усть-Абаканского муниципального района Республики Хакасия Е.Н. Гриневич</w:t>
      </w:r>
      <w:r>
        <w:rPr>
          <w:sz w:val="22"/>
          <w:szCs w:val="22"/>
        </w:rPr>
        <w:t>.</w:t>
      </w:r>
    </w:p>
    <w:p>
      <w:pPr>
        <w:pStyle w:val="Normal"/>
        <w:ind w:firstLine="18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лава Московского  сельсовета</w:t>
      </w:r>
    </w:p>
    <w:p>
      <w:pPr>
        <w:pStyle w:val="Heading3"/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сть-Абаканского района Республики Хакасия                                                 Е.Н.Гриневич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12-22T15:58:00Z</cp:lastPrinted>
  <dcterms:modified xsi:type="dcterms:W3CDTF">2025-12-22T08:58:00Z</dcterms:modified>
  <cp:revision>273</cp:revision>
  <dc:subject/>
  <dc:title/>
</cp:coreProperties>
</file>